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3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04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15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8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76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627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9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5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74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057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69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78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43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54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36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