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646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061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130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16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182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471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184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920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377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812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797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008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780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