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67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79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61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564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96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21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8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73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78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543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65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4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67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572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68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54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2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