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404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602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475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994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094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474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422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309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34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684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219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77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518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339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785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