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0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426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397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20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44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54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267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92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268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39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47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733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216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