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4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16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8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11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941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295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196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133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04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07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041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8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40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50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8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91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97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