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73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30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868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94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482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686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61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0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8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5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98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52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753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9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