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145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130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225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244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593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009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440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793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580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08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673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911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78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