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12154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82415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81514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62847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5512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22227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98997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01480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24675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48209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92092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27412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90656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51928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91396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89091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49242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