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8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17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4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52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64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865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30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46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30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469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7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35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