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50866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52942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48971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28506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64038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41531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0311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45685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09092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61633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2853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16555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12329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