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421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762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837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620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790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17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378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140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92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53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925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106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176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963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682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226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308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