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51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715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33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442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29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150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858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14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53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40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622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33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622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17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37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