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83531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68878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37138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88110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45124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08788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32490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93495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76818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46420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76343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73667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18262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