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74122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41725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60893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03985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18867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6304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96830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70681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55992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63437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74438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13355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46538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54702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37611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9211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90778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