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2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186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77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771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599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96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908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734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137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73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945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575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82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22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9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