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4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5132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817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149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8365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7432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047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1924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442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7824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279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9396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