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836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0900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264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636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478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58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657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8902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95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13364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464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48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645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536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02458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430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515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