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46809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22754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3049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39403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42621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54609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29641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33424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52354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48025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49337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30322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2456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34200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16402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