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965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7922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3844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7133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2698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9894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1532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4415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0705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3219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432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76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0407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