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42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965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337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1549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2437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5404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982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584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569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791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761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331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502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581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796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481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835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