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379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639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391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573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196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882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6343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644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137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2964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8856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244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959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085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820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