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259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942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672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497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338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944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160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704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519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028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267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104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401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