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156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087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24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21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039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91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358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161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525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075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91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799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397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146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389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85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448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