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007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772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345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25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527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447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877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524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095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415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188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429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292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158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745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