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768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66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956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803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939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764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465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391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338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987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517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870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404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