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2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79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422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7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82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341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0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64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35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086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31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7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50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93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3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605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26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