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58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3982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928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011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790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4563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623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718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213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841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389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576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476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185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066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