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345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337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779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670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450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830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928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461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324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442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597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759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704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