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471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26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257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998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504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533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37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00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17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908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275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58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157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100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85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634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01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