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54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568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23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54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27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46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647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700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177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62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801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52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073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103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428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