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0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178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34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70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95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27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244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94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57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778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1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70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6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