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459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35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067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683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171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778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95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838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69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87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92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847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090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645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873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125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165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