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118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8278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1508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8591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0337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0377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4014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5752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3449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6327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5806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086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3575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5557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1422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