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2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96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10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6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84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935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749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6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25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86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99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2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