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25275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57696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31987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32048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99271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05997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7265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20422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00797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16460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0828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07800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9633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0244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86799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94279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3495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