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21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98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686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114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273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7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92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923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366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093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06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861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0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83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