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336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176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074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508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302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089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161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62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009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923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046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423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121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