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961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74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111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265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903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553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602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34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628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738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297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032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585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82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875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885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079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