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381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104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056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355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378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783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066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32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011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575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356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135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191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484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7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