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44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706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149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733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73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7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92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40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56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471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5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3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09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