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60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3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790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291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757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85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939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861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135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13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591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684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365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00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277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338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418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