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95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31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62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743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12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55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759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965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356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700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730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654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88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797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43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