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26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2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610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49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8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84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540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088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52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97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2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08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65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