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4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00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36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51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95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31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34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12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79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6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67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651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90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46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921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6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