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4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833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277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272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47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77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9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0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52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27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756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58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63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401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63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