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5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542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16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511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50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03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58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49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45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5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6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537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