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155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122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432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70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079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560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579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341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268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010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997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765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029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248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648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74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842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