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94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913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715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644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91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865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192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245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33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332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369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013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78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865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201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