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7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009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9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932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19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20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3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409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28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64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54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8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5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